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197485</wp:posOffset>
                </wp:positionV>
                <wp:extent cx="2377440" cy="548640"/>
                <wp:effectExtent l="0" t="0" r="75565" b="75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4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Garamond" w:hAnsi="Garamond" w:eastAsia="Garamond" w:cs="Garamond"/>
                                <w:lang w:val="en-US" w:bidi="hi-IN"/>
                              </w:rPr>
                              <w:t>DELTA CLUB  8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f" o:allowincell="f" style="position:absolute;margin-left:130.75pt;margin-top:15.55pt;width:187.15pt;height:43.1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Garamond" w:hAnsi="Garamond" w:eastAsia="Garamond" w:cs="Garamond"/>
                          <w:lang w:val="en-US" w:bidi="hi-IN"/>
                        </w:rPr>
                        <w:t>DELTA CLUB  82</w:t>
                      </w:r>
                    </w:p>
                  </w:txbxContent>
                </v:textbox>
                <v:path textpathok="t"/>
                <v:textpath on="t" fitshape="t" string="DELTA CLUB  82" style="font-family:&quot;Garamond&quot;;font-size:12pt"/>
                <v:imagedata r:id="rId2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5475</wp:posOffset>
            </wp:positionH>
            <wp:positionV relativeFrom="paragraph">
              <wp:posOffset>-625475</wp:posOffset>
            </wp:positionV>
            <wp:extent cx="1463040" cy="14585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0</wp:posOffset>
                </wp:positionH>
                <wp:positionV relativeFrom="paragraph">
                  <wp:posOffset>114300</wp:posOffset>
                </wp:positionV>
                <wp:extent cx="1761490" cy="211455"/>
                <wp:effectExtent l="0" t="0" r="76200" b="7620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Formulaire d'adhé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65pt;mso-wrap-distance-left:9.05pt;mso-wrap-distance-right:9.05pt;mso-wrap-distance-top:0pt;mso-wrap-distance-bottom:0pt;margin-top:9pt;mso-position-vertical-relative:text;margin-left:152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Formulaire d'adhé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soussigné(e)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...................................................................Prénom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te et lieu de naissance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° de sécurité sociale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utuelle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fession..........................................................Employeur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dresse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éléphone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mail........................................................ 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rsonne à prévenir en cas d'accident : 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mande l'adhésion au DELTA CLUB 82 et m'engage à respecter son règlement intéri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Signatu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cuments à fournir : photo d'identité, certificat médic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orfait stage </w:t>
        <w:tab/>
        <w:tab/>
        <w:t>: __________€</w:t>
      </w:r>
    </w:p>
    <w:p>
      <w:pPr>
        <w:pStyle w:val="Normal"/>
        <w:rPr>
          <w:sz w:val="24"/>
        </w:rPr>
      </w:pPr>
      <w:r>
        <w:rPr>
          <w:sz w:val="24"/>
        </w:rPr>
        <w:t xml:space="preserve">Cotisation club </w:t>
        <w:tab/>
        <w:t>: __________€</w:t>
      </w:r>
    </w:p>
    <w:p>
      <w:pPr>
        <w:pStyle w:val="Normal"/>
        <w:rPr>
          <w:sz w:val="24"/>
        </w:rPr>
      </w:pPr>
      <w:r>
        <w:rPr>
          <w:sz w:val="24"/>
        </w:rPr>
        <w:t>RC</w:t>
        <w:tab/>
        <w:tab/>
        <w:tab/>
        <w:t>: __________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al </w:t>
        <w:tab/>
        <w:tab/>
        <w:tab/>
        <w:t>: __________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6T09:24:00Z</dcterms:created>
  <dc:creator>Raoul~</dc:creator>
  <dc:description/>
  <cp:keywords/>
  <dc:language>en-US</dc:language>
  <cp:lastModifiedBy>Yon SOUHAMI</cp:lastModifiedBy>
  <dcterms:modified xsi:type="dcterms:W3CDTF">2019-01-14T17:57:00Z</dcterms:modified>
  <cp:revision>4</cp:revision>
  <dc:subject/>
  <dc:title/>
</cp:coreProperties>
</file>